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D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DSG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D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10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8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ALTERI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ILOMEN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ATRIA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ANNA MARIA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CAMPUS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RIANN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CUMBO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DEGANIS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D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LORIO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IOREL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REDDI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EDERIC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GUERRI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PAOL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ZZOLI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RCO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OZZO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LUISEL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QUATRID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RZIA SANTINA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VENDRAME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FIORELL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VERSOLAT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ORNELLA MARINA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ZAMBON 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 xml:space="preserve">MARIA       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5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6:00Z</dcterms:modified>
  <cp:revision>6</cp:revision>
  <dc:subject/>
  <dc:title>ASSISTENTI AMMINISTRATIVI</dc:title>
</cp:coreProperties>
</file>